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1 osoba) – usługi pielęgniarskie,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0.12.2021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30.04.202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8.11.2021r,             tel. 52-36-55-351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9.11.2021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3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9.11.2021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pytas</cp:lastModifiedBy>
  <cp:lastPrinted>2020-02-28T08:24:00Z</cp:lastPrinted>
  <dcterms:modified xsi:type="dcterms:W3CDTF">2021-11-18T11:08:00Z</dcterms:modified>
  <cp:revision>34</cp:revision>
  <dc:subject/>
  <dc:title>Szpital Uniwersytecki Nr 2 im dr J</dc:title>
</cp:coreProperties>
</file>