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Reumatologii i Układowych Chorób Tkanki Łą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- w niedzielę, święta i dni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 xml:space="preserve">zdrowotne w Poradni  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Reumatologicznej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  <w:szCs w:val="22"/>
              </w:rPr>
              <w:t xml:space="preserve">za pierwszą wizytę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kwalifikującą pacjenta d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leczenia biologicznego w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ramach programu lekow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 xml:space="preserve">Leczenie Reumatoidalnego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apalenia Stawów i 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Młodzieńczego Idiopatycznego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Zapalenia Stawów o przebiegu 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Agresywny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/dyżur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..................................... zł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1-26T08:19:00Z</dcterms:modified>
  <cp:revision>40</cp:revision>
  <dc:subject/>
  <dc:title/>
</cp:coreProperties>
</file>