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Okulistyki i Optometr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8"/>
        <w:gridCol w:w="5244"/>
      </w:tblGrid>
      <w:tr>
        <w:trPr>
          <w:trHeight w:val="8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6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 xml:space="preserve">dyżury 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43" w:leader="none"/>
              </w:tabs>
              <w:ind w:left="720" w:hanging="719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przyjazd do Szpitala na  wezwanie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za poradę w ramach Diagnostycznego 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143" w:hanging="143"/>
              <w:rPr/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 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zdrowotn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>w poradni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ind w:left="143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dyżu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sz w:val="22"/>
              </w:rPr>
              <w:t>zł/godz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  <w:tr>
        <w:trPr>
          <w:trHeight w:val="32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Liczba godzin w miesiącu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8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eastAsia="Calibri" w:cs="Times New Roman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52:00Z</dcterms:created>
  <dc:creator>user</dc:creator>
  <dc:description/>
  <cp:keywords/>
  <dc:language>en-US</dc:language>
  <cp:lastModifiedBy>fwu.suchomskaa</cp:lastModifiedBy>
  <dcterms:modified xsi:type="dcterms:W3CDTF">2021-10-18T08:54:00Z</dcterms:modified>
  <cp:revision>36</cp:revision>
  <dc:subject/>
  <dc:title/>
</cp:coreProperties>
</file>