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jc w:val="lef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Klinice Okulistyki i Optometrii: leczenie szpitalne, leczenie ambulatoryjne, dyżury stacjonarne i niestacjonarne   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osób),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Reumatologii i Układowych Chorób Tkanki Łącznej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i Poradni Diagnostyki i Leczenia Osteoporozy, wykonywanie kapilaroskopii, USG jamy brzusznej, USG tarczycy, USG stawów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, program lekowy – Leczenie Reumatologicznego Zapalenia Stawów i Młodzieńczego Idiopatycznego Zapalenia Stawów o Przebiegu Agresywnym (2 osoby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leczenie szpitalne, dyżury stacjonarne, leczenie ambulatoryjne w Poradni Reumatologicznej           (1 osoba),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czenie ambulatoryjne w Poradni Reumatologicznej i dyżury stacjonarne  (1 osoba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Klinice Gastroenterologii: leczenie szpitalne,  leczenie ambulatoryjne, dyżury stacjonarne (9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Alergologii, Immunologii Klinicznej i Chorób Wewnętrznych: leczenie szpitalne, leczenie ambulatoryjne, dyżury stacjonarne (6 osób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inice Angiologii: leczenie szpitalne, leczenie ambulatoryjne, dyżury niestacjonarne (1 osoba), 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1.2022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lekarzy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3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>ów</w:t>
      </w:r>
      <w:r>
        <w:rPr>
          <w:rFonts w:cs="Arial Narrow" w:ascii="Arial Narrow" w:hAnsi="Arial Narrow"/>
          <w:sz w:val="22"/>
          <w:szCs w:val="22"/>
          <w:lang w:val="en-US"/>
        </w:rPr>
        <w:t xml:space="preserve">: 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1, 2 a-d: do 31.12.2022r.,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en-US"/>
        </w:rPr>
        <w:t>Ad 3: do 31.12.2024r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4 : do 31.12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5: 28.02.2023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25.11.2021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07.12.2021r. do godz. 11:00 w Kancelarii Szpitala. O zachowaniu terminu decyduje data i godzina wpływu oferty do Udzielającego zamówienia. Otwarcie i rozstrzygnięcie konkursu odbędzie się w dniu 07.12.2021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00" w:hanging="360"/>
      </w:pPr>
    </w:lvl>
  </w:abstractNum>
  <w:abstractNum w:abstractNumId="5">
    <w:lvl w:ilvl="0">
      <w:start w:val="12"/>
      <w:numFmt w:val="decimal"/>
      <w:lvlText w:val="(%1"/>
      <w:lvlJc w:val="left"/>
      <w:pPr>
        <w:tabs>
          <w:tab w:val="num" w:pos="0"/>
        </w:tabs>
        <w:ind w:left="9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1-10-06T11:23:00Z</cp:lastPrinted>
  <dcterms:modified xsi:type="dcterms:W3CDTF">2021-11-25T11:47:00Z</dcterms:modified>
  <cp:revision>108</cp:revision>
  <dc:subject/>
  <dc:title>Szpital Uniwersytecki Nr 2 im dr J</dc:title>
</cp:coreProperties>
</file>