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Klinice Chirurgii Ogólnej, Kolorektalnej i Onkologicznej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1-11-26T09:57:00Z</dcterms:modified>
  <cp:revision>36</cp:revision>
  <dc:subject/>
  <dc:title>FORMULARZ OFERTOWY</dc:title>
</cp:coreProperties>
</file>