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do konkursu ofert na udzielanie świadczeń zdrowotn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jedyny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jedyn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ngioplastyka i stentowanie tętnic szyjnych jako 1 operator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szyjnych jako 2 operator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ngioplastyka i stentowanie tętnic szyjnych jako jedyny operator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mózgowych jako 1 operator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mózgowych jako 2 operator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ngioplastyka i stentowanie tętnic mózgowych jako jedyny operator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5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1T10:07:00Z</dcterms:modified>
  <cp:revision>47</cp:revision>
  <dc:subject/>
  <dc:title/>
</cp:coreProperties>
</file>