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Klinice Chirurgii Ogólnej, Kolorektalnej i Onkologicznej: leczenie szpitalne, leczenie ambulatoryjne, dyżury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cjonarne, wezwania (2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Otolaryngologii, Onkologii Laryngologicznej i Chirurgii Szczękowo-Twarzowej: leczenie szpitalne, leczenie ambulatoryjne (1 osoba)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 – dyżury stacjonarne (1 osoba)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Pracowni Radiologii Zabiegowej: świadczenia z zakresu radiologii i diagnostyki obrazowej, embolizacja tętniaków, guzów, przetok, malformacji naczyniowych oraz krwawień, trombektomia naczyń mózgowych,  angioplastyka i stentowanie tętnic szyjnych, angioplastyka i stentowanie tętnic mózgowych, arteriografia, dyżury niestacjonarne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Alergologii, Immunologii Klinicznej i Chorób Wewnętrznych: leczenie szpitalne, leczenie ambulatoryjne, dyżury stacjonarne (1 osoba).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1: do 30.10.2022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2,4: do 31.12.2022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3: do 30.06.2024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5: do 31.12.2023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12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5.12.2021r. do godz. 11:00 w Kancelarii Szpitala. O zachowaniu terminu decyduje data i godzina wpływu oferty do Udzielającego zamówienia. Otwarcie i rozstrzygnięcie konkursu odbędzie się w dniu 15.12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5-27T11:08:00Z</cp:lastPrinted>
  <dcterms:modified xsi:type="dcterms:W3CDTF">2021-12-01T10:05:00Z</dcterms:modified>
  <cp:revision>105</cp:revision>
  <dc:subject/>
  <dc:title>Szpital Uniwersytecki Nr 2 im dr J</dc:title>
</cp:coreProperties>
</file>