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Pracowni Radiologii Zabiegowej: świadczenia z zakresu radiologii i diagnostyki obrazowej, embolizacja tętniaków, guzów, przetok, malformacji naczyniowych oraz krwawień, trombektomia naczyń mózgowych,  angioplastyka i stentowanie tętnic szyjnych, angioplastyka i stentowanie tętnic mózgowych, arteriografia, dyżury niestacjonarne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Położnictwa Chorób Kobiecych i Ginekologii Onkologicznej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dyżury stacjonarne (5 osób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Ginekologii Onkologicznej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2 osoby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dyżury stacjonarne, Prenatalna Poradnia Genetyczna – USG, amniopunkcja  (2 osoby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dyżury stacjonarne, Poradnia Ginekologiczno-Położnicza  (2 osoby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1: do 31.12.2022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2 a-d: do 31.12.2024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2.12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6.12.2021r. do godz. 11:00 w Kancelarii Szpitala. O zachowaniu terminu decyduje data i godzina wpływu oferty do Udzielającego zamówienia. Otwarcie i rozstrzygnięcie konkursu odbędzie się w dniu 16.12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05-27T11:08:00Z</cp:lastPrinted>
  <dcterms:modified xsi:type="dcterms:W3CDTF">2021-12-02T09:45:00Z</dcterms:modified>
  <cp:revision>108</cp:revision>
  <dc:subject/>
  <dc:title>Szpital Uniwersytecki Nr 2 im dr J</dc:title>
</cp:coreProperties>
</file>