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enatalna Poradnia Genetyczn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miesięczna prowizja oddziałow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Prenatalna Poradnia Genetyczn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- USG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amniopunkcj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2T09:04:00Z</dcterms:modified>
  <cp:revision>45</cp:revision>
  <dc:subject/>
  <dc:title/>
</cp:coreProperties>
</file>