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Oddziale Anestezjologii i Intensywnej Terapii: udzielanie świadczeń w zakresie transplantologii, anestezjologii i intensywnej terapii, dyżury stacjonarne, opieka pooperacyjna i leczenie pacjenta  w Sali Wybudzeń (25 osób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1.12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1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2.2021r. do godz. 12:00 w Kancelarii Szpitala. O zachowaniu terminu decyduje data i godzina wpływu oferty do Udzielającego zamówienia. Otwarcie i rozstrzygnięcie konkursu odbędzie się w dniu 16.12.2021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2-07T08:03:00Z</cp:lastPrinted>
  <dcterms:modified xsi:type="dcterms:W3CDTF">2021-12-07T07:03:00Z</dcterms:modified>
  <cp:revision>115</cp:revision>
  <dc:subject/>
  <dc:title>Szpital Uniwersytecki Nr 2 im dr J</dc:title>
</cp:coreProperties>
</file>