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 Klinice Hematologii: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418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) leczenie szpitalne, dyżury stacjonarne (1 osoba),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418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b) dyżury stacjonarne, leczenie ambulatoryjne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2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 do 31.12.2024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9.12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5.12.2021r. do godz. 12:00 w Kancelarii Szpitala. O zachowaniu terminu decyduje data i godzina wpływu oferty do Udzielającego zamówienia. Otwarcie i rozstrzygnięcie konkursu odbędzie się w dniu 15.12.2021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09-08T09:22:00Z</cp:lastPrinted>
  <dcterms:modified xsi:type="dcterms:W3CDTF">2021-12-09T11:29:00Z</dcterms:modified>
  <cp:revision>103</cp:revision>
  <dc:subject/>
  <dc:title>Szpital Uniwersytecki Nr 2 im dr J</dc:title>
</cp:coreProperties>
</file>