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Okulistyki i Optometrii: leczenie szpitalne, leczenie ambulatoryjne, dyżury stacjonarne i niestacjonarne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Gastroenterologii: leczenie szpitalne,  leczenie ambulatoryjne, dyżury stacjonarne (9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Alergologii, Immunologii Klinicznej i Chorób Wewnętrznych: leczenie szpitalne, leczenie ambulatoryjne, dyżury stacjonarne (6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Reumatologii i Układowych Chorób Tkanki Łącznej - leczenie szpitalne, dyżury stacjonarne, leczenie ambulatoryjne w Poradni Reumatologicznej i Poradni Diagnostyki i Leczenia Osteoporozy, wykonywanie kapilaroskopii, USG jamy brzusznej, USG tarczycy, USG stawów, program lekowy – Leczenie Reumatologicznego Zapalenia Stawów i Młodzieńczego Idiopatycznego Zapalenia Stawów o Przebiegu Agresywnym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1,4: do 31.12.2022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2: do 31.12.2024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3 : do 31.12.2023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3.12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12.2021r. do godz. 13:30 w Kancelarii Szpitala. O zachowaniu terminu decyduje data i godzina wpływu oferty do Udzielającego zamówienia. Otwarcie i rozstrzygnięcie konkursu odbędzie się w dniu 16.12.2021r. o godzinie 13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(%1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2-13T12:09:00Z</cp:lastPrinted>
  <dcterms:modified xsi:type="dcterms:W3CDTF">2021-12-13T11:10:00Z</dcterms:modified>
  <cp:revision>114</cp:revision>
  <dc:subject/>
  <dc:title>Szpital Uniwersytecki Nr 2 im dr J</dc:title>
</cp:coreProperties>
</file>