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  <w:r>
        <w:rPr>
          <w:rFonts w:cs="Arial Narrow" w:ascii="Arial Narrow" w:hAnsi="Arial Narrow"/>
          <w:sz w:val="24"/>
          <w:szCs w:val="24"/>
        </w:rPr>
        <w:t xml:space="preserve"> (5 osób) - obsługa angiografu i ramienia C przy wykonywaniu zabiegów wewnątrznaczyniowych i hybrydowych, + dyżury niestacjonarn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01.2022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22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5.12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12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12.2021r., o godzinie 11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fwu.spytas</cp:lastModifiedBy>
  <cp:lastPrinted>2020-11-27T12:35:00Z</cp:lastPrinted>
  <dcterms:modified xsi:type="dcterms:W3CDTF">2021-12-15T12:00:00Z</dcterms:modified>
  <cp:revision>67</cp:revision>
  <dc:subject/>
  <dc:title>Szpital Uniwersytecki Nr 2 im dr J</dc:title>
</cp:coreProperties>
</file>