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>do konkursu ofert na udzielanie świadczeń zdrowotnych</w:t>
      </w: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przez lekarza w Pracowni Radiologii Zabieg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Szpitala Uniwersyteckiego Nr 2 im. dr Jana Biziela w Bydgoszczy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678"/>
        <w:gridCol w:w="524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embolizacja tętniaków, guzów, przetok,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malformacji naczyniowych oraz krwawi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jako 1 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embolizacja tętniaków, guzów, przetok,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malformacji naczyniowych oraz krwawi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jako 2 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trombektomia naczyń mózgowych jako 1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trombektomia naczyń mózgowych jako 2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rteriografia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13" w:hanging="213"/>
              <w:textAlignment w:val="auto"/>
              <w:rPr/>
            </w:pPr>
            <w:r>
              <w:rPr>
                <w:sz w:val="22"/>
              </w:rPr>
              <w:t xml:space="preserve">angioplastyka i stentowanie tętnic szyjnych i mózgowych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pracy: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57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2-16T13:27:00Z</dcterms:modified>
  <cp:revision>48</cp:revision>
  <dc:subject/>
  <dc:title/>
</cp:coreProperties>
</file>