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racowni Radiologii Zabiegowej: świadczenia z zakresu radiologii i diagnostyki obrazowej, embolizacja tętniaków, guzów, przetok, malformacji naczyniowych oraz krwawień, trombektomia naczyń mózgowych,  angioplastyka i stentowanie tętnic szyjnych i mózgowych, arteriografia, dyżury niestacjonarne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 Chorób Kobiecych i Ginekologii Onkologicznej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 (5 osób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Prenatalna Poradnia Genetyczna – USG, amniopunkcja  (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Poradnia Ginekologiczno-Położnicza 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: leczenie szpitalne,  leczenie ambulatoryjne, dyżury stacjonarne (9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: leczenie szpitalne, leczenie ambulatoryjne, dyżury stacjonarne (7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Reumatologii i Układowych Chorób Tkanki Łącznej - leczenie szpitalne, dyżury stacjonarne, leczenie ambulatoryjne w Poradni Reumatologicznej i Poradni Diagnostyki i Leczenia Osteoporozy, wykonywanie kapilaroskopii, USG jamy brzusznej, USG tarczycy, USG stawów, program lekowy – Leczenie Reumatologicznego Zapalenia Stawów i Młodzieńczego Idiopatycznego Zapalenia Stawów o Przebiegu Agresywnym (1 osoba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Hematologii: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leczenie szpitalne, dyżury stacjonar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dyżury stacjonarne, 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1, 5, 6 a-b: do 31.12.2022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 a-d, 3: do 31.12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4: do 31.12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1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12.2021r. do godz. 11:00 w Kancelarii Szpitala. O zachowaniu terminu decyduje data i godzina wpływu oferty do Udzielającego zamówienia. Otwarcie i rozstrzygnięcie konkursu odbędzie się w dniu 21.12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adi.mokosaa</cp:lastModifiedBy>
  <cp:lastPrinted>2021-12-17T08:01:00Z</cp:lastPrinted>
  <dcterms:modified xsi:type="dcterms:W3CDTF">2021-12-17T08:15:00Z</dcterms:modified>
  <cp:revision>116</cp:revision>
  <dc:subject/>
  <dc:title>Szpital Uniwersytecki Nr 2 im dr J</dc:title>
</cp:coreProperties>
</file>