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Gastroenterologii: leczenie szpitalne,  leczenie ambulatoryjne, dyżury stacjonarne (9 osób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Alergologii, Immunologii Klinicznej i Chorób Wewnętrznych: leczenie szpitalne, leczenie ambulatoryjne, dyżury stacjonarne (7 osób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6.01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Ad 1: do 31.12.2024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2: do 31.12.2023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7.12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9.12.2021r. do godz. 11:00 w Kancelarii Szpitala. O zachowaniu terminu decyduje data i godzina wpływu oferty do Udzielającego zamówienia. Otwarcie i rozstrzygnięcie konkursu odbędzie się w dniu 29.12.2021r. o godzinie 11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2-27T10:19:00Z</cp:lastPrinted>
  <dcterms:modified xsi:type="dcterms:W3CDTF">2021-12-27T09:19:00Z</dcterms:modified>
  <cp:revision>120</cp:revision>
  <dc:subject/>
  <dc:title>Szpital Uniwersytecki Nr 2 im dr J</dc:title>
</cp:coreProperties>
</file>