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386"/>
        <w:gridCol w:w="4962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/>
            </w:pPr>
            <w:r>
              <w:rPr/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/>
            </w:pPr>
            <w:r>
              <w:rPr/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/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>ambulatoryjne  świadczenia zdrowotne w poradn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>programowanie w ramach wszczepiania/wymiany rozrusznika resynchronizującego (CRT) lub innego układu modulującego kurczliwość (CCM) (JGP E33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 xml:space="preserve">programowanie w ramach wszczepiania/wymiany kardiowertera-defibrylatora (ICD) jedno/dwujamowego             (JGP E34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>programowanie w ramach wszczepiania/wymiany kardiowertera-defibrylatora (ICD) resynchronizującego   (CRT-D) (JGP E36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>badanie elektrofizjologiczne serca (ICD-9: 37.261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/>
              <w:t>kwartalna prowizja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……………</w:t>
            </w:r>
            <w:r>
              <w:rPr/>
              <w:t>.. zł/god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/god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  zł/godz.</w:t>
            </w:r>
          </w:p>
          <w:p>
            <w:pPr>
              <w:pStyle w:val="Normal"/>
              <w:jc w:val="both"/>
              <w:rPr/>
            </w:pPr>
            <w:r>
              <w:rPr/>
              <w:t>zgodnie ze wzorem umowy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………………………</w:t>
            </w:r>
            <w:r>
              <w:rPr/>
              <w:t>.. zł/programowani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</w:t>
            </w:r>
            <w:r>
              <w:rPr/>
              <w:t>.. zł/programowani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</w:t>
            </w:r>
            <w:r>
              <w:rPr/>
              <w:t>.. zł/programow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/programowani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1-17T10:37:00Z</dcterms:modified>
  <cp:revision>34</cp:revision>
  <dc:subject/>
  <dc:title/>
</cp:coreProperties>
</file>