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linice Kardiologii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szpitalne, leczenie ambulatoryjne ( 2 osoby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szpitalne, leczenie ambulatoryjne, dyżury stacjonarne (4 osoby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leczenie szpitalne, leczenie ambulatoryjne, dyżury stacjonarne, programowanie wszczepianych urządzeń do elektroterapii serca ( 3 osoby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szpitalne, leczenie ambulatoryjne, wykonywanie zabiegów z zakresu elektrofizjologii i elektroterapii serca, dyżury stacjonarne ( 2 osoby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ddziale Klinicznym Medycyny Ratunkowej: dyżury stacjonarne  (8 osób)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9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2.2022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 1 a-d : do 31.01.2024r.,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en-US"/>
        </w:rPr>
        <w:t>Ad 2: do 30.04.2024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5.01.2022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7.01.2022r. do godz. 11:00 w Kancelarii Szpitala. O zachowaniu terminu decyduje data i godzina wpływu oferty do Udzielającego zamówienia. Otwarcie i rozstrzygnięcie konkursu odbędzie się w dniu 17.01.2022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3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2-01-05T09:38:00Z</cp:lastPrinted>
  <dcterms:modified xsi:type="dcterms:W3CDTF">2022-01-05T08:38:00Z</dcterms:modified>
  <cp:revision>109</cp:revision>
  <dc:subject/>
  <dc:title>Szpital Uniwersytecki Nr 2 im dr J</dc:title>
</cp:coreProperties>
</file>