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psychologa: konsultacje psychologiczne w zakresie psychologii interwencyjnej udzielanej na wezwanie oraz pozostawanie w gotowości do udzielania w/w świadczeń (dyżury niestacjonarne) (1 osoba).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2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gr psychologii, z ukończonymi studiami podyplomowymi z psychologii klinicznej, legitymujących się nabyciem fachowych kwalifikacji do udzielania świadczeń zdrowotnych w zakresie psychologii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31.01.2025r.,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3.01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1.2022r. do godz. 11:00 w Kancelarii Szpitala. O zachowaniu terminu decyduje data i godzina wpływu oferty do Udzielającego zamówienia. Otwarcie i rozstrzygnięcie konkursu odbędzie się w dniu 21.01.2022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9-08T09:22:00Z</cp:lastPrinted>
  <dcterms:modified xsi:type="dcterms:W3CDTF">2022-01-13T08:38:00Z</dcterms:modified>
  <cp:revision>100</cp:revision>
  <dc:subject/>
  <dc:title>Szpital Uniwersytecki Nr 2 im dr J</dc:title>
</cp:coreProperties>
</file>