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Zakładzie Radiologii i Diagnostyki Obrazowej</w:t>
      </w:r>
      <w:r>
        <w:rPr>
          <w:rFonts w:cs="Arial Narrow" w:ascii="Arial Narrow" w:hAnsi="Arial Narrow"/>
          <w:sz w:val="24"/>
          <w:szCs w:val="24"/>
        </w:rPr>
        <w:t xml:space="preserve"> (20 osób) – obsługa aparatury diagnostycznej w zakresie radiologii i diagnostyki obrazowej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Reumatologii i Układowych Chorób Tkanki Łącznej </w:t>
      </w:r>
      <w:r>
        <w:rPr>
          <w:rFonts w:cs="Arial Narrow" w:ascii="Arial Narrow" w:hAnsi="Arial Narrow"/>
          <w:sz w:val="24"/>
          <w:szCs w:val="24"/>
        </w:rPr>
        <w:t>– do wykonywania badań rezonansu magnetycznego (4 osoby), w tym 2 osoby do wykonywania badan densytometryczn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22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kładzie Radiologii i Diagnostyki Obrazowej do 29.02.2024r.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linice Reumatologii i Układowych Chorób Tkanki Łącznej 29.02.2024r.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31.01.2022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4.02.2022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4.02.2022r., o godzinie 11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fwu.spytas</cp:lastModifiedBy>
  <cp:lastPrinted>2020-02-05T14:15:00Z</cp:lastPrinted>
  <dcterms:modified xsi:type="dcterms:W3CDTF">2022-01-31T12:12:00Z</dcterms:modified>
  <cp:revision>50</cp:revision>
  <dc:subject/>
  <dc:title>Szpital Uniwersytecki Nr 2 im dr J</dc:title>
</cp:coreProperties>
</file>