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iabetologicznej, Zakładu Endokrynologii i Diabe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konsultacje diabetologiczne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.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./godz.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3-15T08:52:00Z</dcterms:modified>
  <cp:revision>33</cp:revision>
  <dc:subject/>
  <dc:title/>
</cp:coreProperties>
</file>