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enatalna Poradnia Genetyczna, Poradnia Ginekologiczno-Położnic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Prenatalna Poradnia Genetyczn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- USG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- amniopunkcj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oradnia Ginekologiczno-Położnicz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3-31T11:58:00Z</dcterms:modified>
  <cp:revision>46</cp:revision>
  <dc:subject/>
  <dc:title/>
</cp:coreProperties>
</file>