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, Poradnia Ginekologiczno-Położnicza (1 osoba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Prenatalna Poradnia Genetyczna - USG, amniopunkcja, Poradnia Ginekologiczno-Położnicza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6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leczenie szpitalne,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6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dyżury stacjonarne (19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3) Poradni Lekarza Rodzinnego – leczenie ambulatoryjne (1 osoba),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a, 1 b: do 31.12.2024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2 a: do 30.04.2024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2 b: do 30.04.2025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3: do 31.12.2024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4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4.2022r. do godz. 11:00 w Kancelarii Szpitala. O zachowaniu terminu decyduje data i godzina wpływu oferty do Udzielającego zamówienia. Otwarcie i rozstrzygnięcie konkursu odbędzie się w dniu 14.03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04-04T13:05:00Z</cp:lastPrinted>
  <dcterms:modified xsi:type="dcterms:W3CDTF">2022-04-04T11:06:00Z</dcterms:modified>
  <cp:revision>138</cp:revision>
  <dc:subject/>
  <dc:title>Szpital Uniwersytecki Nr 2 im dr J</dc:title>
</cp:coreProperties>
</file>