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a Ginekologiczno-Położnic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oradnia Ginekologiczno-Położnicz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4-04T11:13:00Z</dcterms:modified>
  <cp:revision>50</cp:revision>
  <dc:subject/>
  <dc:title/>
</cp:coreProperties>
</file>