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Hemat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/>
              <w:t>●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leczenie pacjentów w ramach </w:t>
            </w:r>
            <w:r>
              <w:rPr>
                <w:rFonts w:cs="Times New Roman"/>
              </w:rPr>
              <w:t>programów lekowych w zakresie: przewlekłej białaczki szpikowej, ostrej białaczki limfoblastycznej,  przewlekłej białaczki limfocytowej,  mielofibrozy, szpiczaka plazmocytowego, pierwotnej małopłytkowości immunologiczne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……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% wartości porady 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   </w:t>
      </w: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39:00Z</dcterms:created>
  <dc:creator>user</dc:creator>
  <dc:description/>
  <dc:language>en-US</dc:language>
  <cp:lastModifiedBy>fwu.jozwiakb</cp:lastModifiedBy>
  <dcterms:modified xsi:type="dcterms:W3CDTF">2022-06-06T06:41:00Z</dcterms:modified>
  <cp:revision>3</cp:revision>
  <dc:subject/>
  <dc:title/>
</cp:coreProperties>
</file>