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a w Poradni Hematologicznej -  wykonywanie programów lekowych w zakresie leczenia przewlekłej białaczki szpikowej, ostrej białaczki limfoblastycznej, przewlekłej białaczki limfocytowej,  milofibrozy pierwotnej i wtórnej w przebiegu czerwienicy prawdziwej i nadpłytkowości samoistnej, opornego lub nawrotowego szpiczaka plazmocytowego, pierwotnej małopłytkowości immunologicznej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7.2022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</w:t>
      </w:r>
      <w:r>
        <w:rPr>
          <w:rFonts w:cs="Arial Narrow" w:ascii="Arial Narrow" w:hAnsi="Arial Narrow"/>
          <w:sz w:val="22"/>
          <w:szCs w:val="22"/>
          <w:lang w:val="en-US"/>
        </w:rPr>
        <w:t>: do 31.12.2024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6.06.2022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5.06.2022r. do godz. 11:00 w Kancelarii Szpitala. O zachowaniu terminu decyduje data i godzina wpływu oferty do Udzielającego zamówienia. Otwarcie i rozstrzygnięcie konkursu odbędzie się w dniu 15.06.2022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29:00Z</dcterms:created>
  <dc:creator>Twoja nazwa użytkownika</dc:creator>
  <dc:description/>
  <dc:language>en-US</dc:language>
  <cp:lastModifiedBy>fwu.jozwiakb</cp:lastModifiedBy>
  <cp:lastPrinted>2022-06-02T11:16:00Z</cp:lastPrinted>
  <dcterms:modified xsi:type="dcterms:W3CDTF">2022-06-06T06:33:00Z</dcterms:modified>
  <cp:revision>4</cp:revision>
  <dc:subject/>
  <dc:title>Szpital Uniwersytecki Nr 2 im dr J</dc:title>
</cp:coreProperties>
</file>