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Zakładzie Radiologii i Diagnostyki Obrazowej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świadczenia z zakresu radiologii i diagnostyki obrazowej, dyżury stacjonarne (4 osoby)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świadczenia z zakresu radiologii i diagnostyki obrazowej, wykonanie badań rezonansu magnetycznego po godzinie 17-tej, dyżury stacjonarne (4 osoby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0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9.2024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5.08.2022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8.09.2022r. do godz. 11:00 w Kancelarii Szpitala. O zachowaniu terminu decyduje data i godzina wpływu oferty do Udzielającego zamówienia. Otwarcie i rozstrzygnięcie konkursu odbędzie się w dniu 08.09.2022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8T08:16:00Z</cp:lastPrinted>
  <dcterms:modified xsi:type="dcterms:W3CDTF">2022-08-24T09:21:00Z</dcterms:modified>
  <cp:revision>103</cp:revision>
  <dc:subject/>
  <dc:title>Szpital Uniwersytecki Nr 2 im dr J</dc:title>
</cp:coreProperties>
</file>