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Foniatrii i Audiologii: świadczenia ambulatoryjne a Poradni Foniatryczno-Audiologicznej, badania stroboskopowe, konsultacje foniatryczno - audiologicz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Chirurgii Szczękowej: leczenie ambulatoryj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: do 31.10.2025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2: do 31.03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10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0.2022r. do godz. 11:00 w Kancelarii Szpitala. O zachowaniu terminu decyduje data i godzina wpływu oferty do Udzielającego zamówienia. Otwarcie i rozstrzygnięcie konkursu odbędzie się w dniu 18.10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24T10:34:00Z</cp:lastPrinted>
  <dcterms:modified xsi:type="dcterms:W3CDTF">2022-10-04T06:46:00Z</dcterms:modified>
  <cp:revision>106</cp:revision>
  <dc:subject/>
  <dc:title>Szpital Uniwersytecki Nr 2 im dr J</dc:title>
</cp:coreProperties>
</file>