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Zakładzie Radiologii i Diagnostyki Obrazowej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dyżury stacjonarne (4 osoby)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wykonanie badań rezonansu magnetycznego po godzinie 17-tej, dyżury stacjonarne (4 osoby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1.12.2024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10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3.10.2022r. do godz. 11:00 w Kancelarii Szpitala. O zachowaniu terminu decyduje data i godzina wpływu oferty do Udzielającego zamówienia. Otwarcie i rozstrzygnięcie konkursu odbędzie się w dniu 13.10.2022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2-10-10T11:55:00Z</dcterms:modified>
  <cp:revision>110</cp:revision>
  <dc:subject/>
  <dc:title>Szpital Uniwersytecki Nr 2 im dr J</dc:title>
</cp:coreProperties>
</file>