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 i Małoinwazyj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>przyjazd do Szpitala na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wezwa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43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ind w:left="14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- wstępna diagnostyk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2-10-05T10:03:00Z</dcterms:modified>
  <cp:revision>32</cp:revision>
  <dc:subject/>
  <dc:title/>
</cp:coreProperties>
</file>