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4 osoby) - obsługa aparatów podczas zabiegów endowaskularnych w zakresie kardiologii inwazyjnej, zabiegów z zakresu angiologii interwencyjnej oraz radiologii i neurologii zabiegowej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3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3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11.2022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12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6.12.2022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2-11-16T11:04:00Z</cp:lastPrinted>
  <dcterms:modified xsi:type="dcterms:W3CDTF">2022-11-16T10:04:00Z</dcterms:modified>
  <cp:revision>78</cp:revision>
  <dc:subject/>
  <dc:title>Szpital Uniwersytecki Nr 2 im dr J</dc:title>
</cp:coreProperties>
</file>