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Neurochirurgii i Neurologii, Oddziale Neurochirurgii: leczenie szpitalne, leczenie ambulatoryjne, dyżury stacjonarne i nie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8.12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6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11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5.12.2022r. do godz. 11:00 w Kancelarii Szpitala. O zachowaniu terminu decyduje data i godzina wpływu oferty do Udzielającego zamówienia. Otwarcie i rozstrzygnięcie konkursu odbędzie się w dniu 05.12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11-21T12:59:00Z</dcterms:modified>
  <cp:revision>111</cp:revision>
  <dc:subject/>
  <dc:title>Szpital Uniwersytecki Nr 2 im dr J</dc:title>
</cp:coreProperties>
</file>