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Położnictwa, Chorób Kobiecych i Ginekologii Onkologicznej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 w Poradni Ginekologii Onkologicznej, Poradni Ginekologiczno-Położniczej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czno-Położniczej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2 osoby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kładzie Patomorfologii, Placentologii i Hematopatologii Klinicznej: sekcja zwłok z rozpoznaniem wstępnym, badania histopatologiczne z sekcji z rozpoznaniem końcowym i epikryzą końcową (1 osoba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Hematologi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ambulatoryjne, dyżury stacjonarne (1 osoba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 (1 osoba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Neonatologi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izyty konsultacyjne w zakresie kardiologii dziecięcej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izyty konsultacyjne z zakresu chirurgii dziecięcej, wizyty zabiegowe z zakresu chirurgii dziecięcej (5 osób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ngiologii: leczenie szpitalne, leczenie ambulatoryjne, dyżury stacjonarne (1 osoba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Otolaryngologii, Onkologii Laryngologicznej i Chirurgii Szczękowo-Twarzowej: leczenie szpitalne, leczenie ambulatoryjne, dyżury stacjonarne i niestacjonar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1a,1 b: do 31.12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2: 4 a, 4 b: do 31.12.2024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3a, 3 b: do 31.12.2023r.,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5: do 30.09.2023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6: do 31.12.2025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2.11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6.12.2022r. do godz. 13:00 w Kancelarii Szpitala. O zachowaniu terminu decyduje data i godzina wpływu oferty do Udzielającego zamówienia. Otwarcie i rozstrzygnięcie konkursu odbędzie się w dniu 06.12.2022r. o godzinie 14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adi.mokosaa</cp:lastModifiedBy>
  <cp:lastPrinted>2021-10-08T08:16:00Z</cp:lastPrinted>
  <dcterms:modified xsi:type="dcterms:W3CDTF">2022-11-22T13:47:00Z</dcterms:modified>
  <cp:revision>118</cp:revision>
  <dc:subject/>
  <dc:title>Szpital Uniwersytecki Nr 2 im dr J</dc:title>
</cp:coreProperties>
</file>