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Reumatologii i Układowych Chorób Tkanki Łącznej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Reumatologicznej i Poradni Diagnostyki i Leczenia Osteoporozy, wykonywanie kapilaroskopii, USG jamy brzusznej, USG tarczycy, USG stawów, program lekowy – Leczenie Reumatologicznego Zapalenia Stawów i Młodzieńczego Idiopatycznego Zapalenia Stawów o Przebiegu Agresywnym (2 osoby)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Reumatologicznej, program lekowy – Leczenie Reumatologicznego Zapalenia Stawów i Młodzieńczego Idiopatycznego Zapalenia Stawów o Przebiegu Agresywnym (2 osoby)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Reumatologicznej (1 osoba)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ambulatoryjne w Poradni Reumatologicznej i dyżury stacjonarne 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Alergologii, Imunologii Klinicznej i Chorób Wewnętrznych: dyżury stacjonarne (1 osoba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Otolaryngologii, Onkologii Laryngologicznej i Chirurgii Szczękowo-Twarzowej: leczenie szpitalne, leczenie ambulatoryjne (2 osoby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kładzie Radiologii i Diagnostyki Obrazowej: świadczeń: świadczenia z zakresu radiologii i diagnostyki obrazowej, dyżury stacjonarne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3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 1a,1 b, 1 c, 1 d: do 31.12.2023r.,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>Ad 2: do 30.06.2023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3: do 31.12.2025r., 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 4: do 31.12.2024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WU można zapoznać się w Dziale Wynagrodzeń i Umów Cywilno-Prawnych od dnia 28.11.2022r, tel. 52-36-55-726. 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3.12.2022r. do godz. 9:00 w Kancelarii Szpitala. O zachowaniu terminu decyduje data i godzina wpływu oferty do Udzielającego zamówienia. Otwarcie i rozstrzygnięcie konkursu odbędzie się w dniu 13.12.2022r. o godzinie 10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10-08T08:16:00Z</cp:lastPrinted>
  <dcterms:modified xsi:type="dcterms:W3CDTF">2022-11-28T08:59:00Z</dcterms:modified>
  <cp:revision>125</cp:revision>
  <dc:subject/>
  <dc:title>Szpital Uniwersytecki Nr 2 im dr J</dc:title>
</cp:coreProperties>
</file>