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do konkursu ofert na udzielanie świadczeń zdrowotn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szyjnych i mózgowych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Liczba godzin w rok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5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17T09:50:00Z</dcterms:modified>
  <cp:revision>49</cp:revision>
  <dc:subject/>
  <dc:title/>
</cp:coreProperties>
</file>