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do konkursu ofert na udzielanie świadczeń zdrowotnych</w:t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>przez lekarza w Pracowni Radiologii Zabieg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Szpitala Uniwersyteckiego Nr 2 im. dr Jana Biziela w Bydgoszczy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524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jako 1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2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13" w:hanging="213"/>
              <w:textAlignment w:val="auto"/>
              <w:rPr/>
            </w:pPr>
            <w:r>
              <w:rPr>
                <w:sz w:val="22"/>
              </w:rPr>
              <w:t xml:space="preserve">angioplastyka i stentowanie tętnic szyjnych i mózgowych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57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2-02T07:13:00Z</dcterms:modified>
  <cp:revision>50</cp:revision>
  <dc:subject/>
  <dc:title/>
</cp:coreProperties>
</file>