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Pracowni Radiologii Zabiegowej: świadczenia z zakresu radiologii i diagnostyki obrazowej, embolizacja tętniaków, guzów, przetok, malformacji naczyniowych oraz krwawień, trombektomia naczyń mózgowych,  angioplastyka i stentowanie tętnic szyjnych, angioplastyka i stentowanie tętnic mózgowych, arteriografia, dyżury niestacjonarne  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630" w:hanging="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1.12.2023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02.12.2022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6.12.2022r. do godz. 9:00 w Kancelarii Szpitala. O zachowaniu terminu decyduje data i godzina wpływu oferty do Udzielającego zamówienia. Otwarcie i rozstrzygnięcie konkursu odbędzie się w dniu 16.12.2022r. o godzinie 10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2-12-02T08:44:00Z</dcterms:modified>
  <cp:revision>128</cp:revision>
  <dc:subject/>
  <dc:title>Szpital Uniwersytecki Nr 2 im dr J</dc:title>
</cp:coreProperties>
</file>