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Kardiologi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,  wykonywanie zabiegów  w zakresie kardiologii inwazyjnej oraz elektroterapii serca 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ykonywanie zabiegów z zakresu elektrofizjologii i elektroterapii serca oraz kardiologii inwazyjnej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,  wykonywanie zabiegów  w zakresie kardiologii inwazyjnej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,  wykonywanie zabiegów  w zakresie kardiologii inwazyjnej,udzielanie świadczeń w zakresie programu lekowego – leczenie tętniczego nadciśnienia płucnego (TNP)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asystowanie w zabiegach elektrofizjologii i elektroterapii serca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, Oddziale Neurochirurgii: leczenie szpitalne, leczenie ambulatoryjne, dyżury stacjonarne i nie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Neonatologii: wizyty konsultacyjne z zakresu chirurgii dziecięcej, wizyty zabiegowe z zakresu chirurgii dziecięcej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1 a-e, 3:  do 31.12.2024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0.06.2024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7.12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22r. do godz. 13:00 w Kancelarii Szpitala. O zachowaniu terminu decyduje data i godzina wpływu oferty do Udzielającego zamówienia. Otwarcie i rozstrzygnięcie konkursu odbędzie się w dniu 19.12.2022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0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12-07T11:18:00Z</cp:lastPrinted>
  <dcterms:modified xsi:type="dcterms:W3CDTF">2022-12-07T11:33:00Z</dcterms:modified>
  <cp:revision>131</cp:revision>
  <dc:subject/>
  <dc:title>Szpital Uniwersytecki Nr 2 im dr J</dc:title>
</cp:coreProperties>
</file>