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111"/>
        <w:gridCol w:w="5811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badanie elektrofizjologicz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rca -(ICD 37.261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ablacja zaburzeń rytmu serc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prosta) zaburzeń rytmu serca z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życiem systemu elektroanatomi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złożona) zaburzeń rytmu serca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życiem systemu elektroanatomi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migotania przedsionków – izolacja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żył płucnych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u chorych z rozpoznaniem burz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lektycznej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>leczenie zabiegowe zaburzeń rytmu serca &lt;18r.ż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  zł/zabie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  zł/zabie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4T10:41:00Z</dcterms:modified>
  <cp:revision>30</cp:revision>
  <dc:subject/>
  <dc:title/>
</cp:coreProperties>
</file>