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 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37"/>
        <w:gridCol w:w="3685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7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7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141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ronarografia i cewnikowanie serca: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plan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w OZ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pomiar przepływów w tętnicach wieńcowych FF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ultrasonografia wewnątrznaczyniowa IVU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zabiegi rotablacji wieńcowej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…………………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02T07:32:00Z</dcterms:modified>
  <cp:revision>40</cp:revision>
  <dc:subject/>
  <dc:title/>
</cp:coreProperties>
</file>