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 w Klinice Kard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37"/>
        <w:gridCol w:w="3685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7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7"/>
              </w:numPr>
              <w:ind w:left="143" w:hanging="142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niedzielę, święta i dni wolne od pracy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ind w:left="213" w:hanging="141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zdrowotne w poradni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oronarografia i cewnikowanie serca: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angioplastyka (PTCA) plano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angioplastyka (PTCA) w OZW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pomiar przepływów w tętnicach wieńcowych FFR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ultrasonografia wewnątrznaczyniowa IVU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zabiegi rotablacji wieńcowej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udzielanie świadczeń w zakresie programu lekowego – leczenie TNP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…………………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2-12-01T10:07:00Z</dcterms:modified>
  <cp:revision>38</cp:revision>
  <dc:subject/>
  <dc:title/>
</cp:coreProperties>
</file>