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tolaryngologii, Onkologii Laryngologicznej i Chirurgii Szczękowo-Twarzowej: leczenie szpitalne, leczenie ambulatoryjne, dyżury stacjonarne i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28.02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2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22r. do godz. 14:00 w Kancelarii Szpitala. O zachowaniu terminu decyduje data i godzina wpływu oferty do Udzielającego zamówienia. Otwarcie i rozstrzygnięcie konkursu odbędzie się w dniu 19.12.2022r. o godzinie 14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2-09T09:25:00Z</dcterms:modified>
  <cp:revision>121</cp:revision>
  <dc:subject/>
  <dc:title>Szpital Uniwersytecki Nr 2 im dr J</dc:title>
</cp:coreProperties>
</file>