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Reumatologii i Układowych Chorób Tkanki Łącznej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 i Poradni Diagnostyki i Leczenia Osteoporozy, wykonywanie kapilaroskopii, USG jamy brzusznej, USG tarczycy, USG stawów, program lekowy – Leczenie Reumatologicznego Zapalenia Stawów i Młodzieńczego Idiopatycznego Zapalenia Stawów o Przebiegu Agresywnym (2 osoby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ambulatoryjne w Poradni Reumatologicznej i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Otolaryngologii, Onkologii Laryngologicznej i Chirurgii Szczękowo-Twarzowej: leczenie szpitalne, leczenie ambulatoryjne (2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ładzie Radiologii i Diagnostyki Obrazowej: świadczeń: świadczenia z zakresu radiologii i diagnostyki obrazowej, dyżury 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 a, 1 b: do 31.12.2023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2: do 31.12.2025r.,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3: do 31.12.2024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14.12.2022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12.2022r. do godz. 8:00 w Kancelarii Szpitala. O zachowaniu terminu decyduje data i godzina wpływu oferty do Udzielającego zamówienia. Otwarcie i rozstrzygnięcie konkursu odbędzie się w dniu 20.12.2022r. o godzinie 8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2-12-14T09:36:00Z</dcterms:modified>
  <cp:revision>126</cp:revision>
  <dc:subject/>
  <dc:title>Szpital Uniwersytecki Nr 2 im dr J</dc:title>
</cp:coreProperties>
</file>