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obsługi aparatury diagnostycznej przez techników elektroradiologii w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maksymalnie/średnio …………………….godz.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11-26T10:33:00Z</dcterms:modified>
  <cp:revision>43</cp:revision>
  <dc:subject/>
  <dc:title>FORMULARZ OFERTOWY</dc:title>
</cp:coreProperties>
</file>