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(21 osób) – obsługa aparatury diagnostycznej w zakresie radiologii i diagnostyki obrazowej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 xml:space="preserve">(2 osoby) – do wykonywania badań rezonansu magnetycznego oraz badań densytometrycz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3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kładzie Radiologii i Diagnostyki Obrazowej do 29.02.2024r.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linice Reumatologii i Układowych Chorób Tkanki Łącznej 28.02.2025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01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3.02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3.02.2023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3-01-12T11:09:00Z</cp:lastPrinted>
  <dcterms:modified xsi:type="dcterms:W3CDTF">2023-01-12T10:10:00Z</dcterms:modified>
  <cp:revision>56</cp:revision>
  <dc:subject/>
  <dc:title>Szpital Uniwersytecki Nr 2 im dr J</dc:title>
</cp:coreProperties>
</file>