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tolaryngologii, Onkologii Laryngologicznej i Chirurgii Szczękowo Twarzowej: leczenie szpitalne, leczenie ambulatoryj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Angiologii w zakresie chirurgii naczyniowej: leczenie szpitalne, leczenie ambulatoryjne, dyżury niestacjonarne (2 osoby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: leczenie szpitalne, leczenie ambulatoryjne, USG, amniopunkja, echo serca płodu 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,3: do 28.02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2: do 28.02.2025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30.01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02.2023r. do godz. 11:00 w Kancelarii Szpitala. O zachowaniu terminu decyduje data i godzina wpływu oferty do Udzielającego zamówienia. Otwarcie i rozstrzygnięcie konkursu odbędzie się w dniu 14.02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1-27T12:38:00Z</dcterms:modified>
  <cp:revision>127</cp:revision>
  <dc:subject/>
  <dc:title>Szpital Uniwersytecki Nr 2 im dr J</dc:title>
</cp:coreProperties>
</file>