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Twarzowej: leczenie szpital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ngiologii w zakresie chirurgii naczyniowej: leczenie szpitalne, leczenie ambulatoryjne, dyżury niestacjonarne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: do 28.02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: do 28.02.2025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14.0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2.2023r. do godz. 11:30 w Kancelarii Szpitala. O zachowaniu terminu decyduje data i godzina wpływu oferty do Udzielającego zamówienia. Otwarcie i rozstrzygnięcie konkursu odbędzie się w dniu 20.02.2023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3-02-14T11:21:00Z</dcterms:modified>
  <cp:revision>128</cp:revision>
  <dc:subject/>
  <dc:title>Szpital Uniwersytecki Nr 2 im dr J</dc:title>
</cp:coreProperties>
</file>