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 Klinice Otolaryngologii, Onkologii Laryngologicznej i Chirurgii Szczękowo Twarzowej: leczenie szpitalne, leczenie ambulatoryjne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5.03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28.02.2026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28.02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7.03.2023r. do godz. 10:00 w Kancelarii Szpitala. O zachowaniu terminu decyduje data i godzina wpływu oferty do Udzielającego zamówienia. Otwarcie i rozstrzygnięcie konkursu odbędzie się w dniu 07.03.2023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10-08T08:16:00Z</cp:lastPrinted>
  <dcterms:modified xsi:type="dcterms:W3CDTF">2023-02-28T10:28:00Z</dcterms:modified>
  <cp:revision>133</cp:revision>
  <dc:subject/>
  <dc:title>Szpital Uniwersytecki Nr 2 im dr J</dc:title>
</cp:coreProperties>
</file>