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a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1 osoba) - obsługa aparatów podczas zabiegów wewnątrznaczyniowych i hybrydowych, 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4.2023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3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03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3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3.2023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3-03-03T10:12:00Z</cp:lastPrinted>
  <dcterms:modified xsi:type="dcterms:W3CDTF">2023-03-03T09:12:00Z</dcterms:modified>
  <cp:revision>86</cp:revision>
  <dc:subject/>
  <dc:title>Szpital Uniwersytecki Nr 2 im dr J</dc:title>
</cp:coreProperties>
</file>