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Twarzowej: leczenie szpital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irurgii Ogólnej i Małoinwazyjnej: dyżury stacjonarne z wezwaniami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10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hodni Algologicznej z Pracownią Badań Czynnościowych Układu Oddechowego: leczenie ambulatoryjne              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w zakresie opieki nad pacjentem onkologicznym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Ortopedii i Traumatologii Narządu Ruchu; dyżury stacjonarne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 – 4, 6: do 1.03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 5: do 31.03.2024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6.03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3.2023r. do godz. 11:00 w Kancelarii Szpitala. O zachowaniu terminu decyduje data i godzina wpływu oferty do Udzielającego zamówienia. Otwarcie i rozstrzygnięcie konkursu odbędzie się w dniu 20.03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3-06T10:43:00Z</dcterms:modified>
  <cp:revision>138</cp:revision>
  <dc:subject/>
  <dc:title>Szpital Uniwersytecki Nr 2 im dr J</dc:title>
</cp:coreProperties>
</file>