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irurgii Ogólnej i Małoinwazyjnej: leczenie szpitalne, leczenie ambulatoryjne, dyżury stacjonarne z wezwaniami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racowni Radiologii Zabiegowej - świadczenia z zakresu radiologii i diagnostyki obrazowej, embolizacja tętniaków, guzów, przetok, malformacji naczyniowych oraz krwawień, trombektomia naczyń mózgowych,  angioplastyka i stentowanie tętnic szyjnych i mózgowych, arteriografia, dyżury niestacjonarne ( 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giologii: leczenie szpitalne, leczenie ambulatoryjne, dyżury 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:  do 31.10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2: do 31.03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: do 30.09.2023r. 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7.03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3.2023r. do godz. 11:00 w Kancelarii Szpitala. O zachowaniu terminu decyduje data i godzina wpływu oferty do Udzielającego zamówienia. Otwarcie i rozstrzygnięcie konkursu odbędzie się w dniu 21.03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3-07T09:10:00Z</dcterms:modified>
  <cp:revision>134</cp:revision>
  <dc:subject/>
  <dc:title>Szpital Uniwersytecki Nr 2 im dr J</dc:title>
</cp:coreProperties>
</file>