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Chirurgii Ogólnej i Małoinwazyjnej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yżury stacjonarne z wezwaniami (3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 z wezwaniami (1 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: dyżury stacjonarne (9 osób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5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 1a, 2: do 30.04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 b: do 31.10.2024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eastAsia="Arial Narrow" w:cs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04.04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04.2023r. do godz. 11:00 w Kancelarii Szpitala. O zachowaniu terminu decyduje data i godzina wpływu oferty do Udzielającego zamówienia. Otwarcie i rozstrzygnięcie konkursu odbędzie się w dniu 17.04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04-03T08:51:00Z</dcterms:modified>
  <cp:revision>144</cp:revision>
  <dc:subject/>
  <dc:title>Szpital Uniwersytecki Nr 2 im dr J</dc:title>
</cp:coreProperties>
</file>