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 xml:space="preserve">konsultacje psychiatrycz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planow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 xml:space="preserve">konsultacje  psychiatryczne 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 xml:space="preserve">nagłych stan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psychiatrycz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4-19T08:41:00Z</dcterms:modified>
  <cp:revision>36</cp:revision>
  <dc:subject/>
  <dc:title/>
</cp:coreProperties>
</file>