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: dyżury stacjonarne, wezwania  (3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, wezwania  (3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 dyżury stacjonarne i wezwania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9 osób 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a, 2: 31.05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1 b: 31.10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4.04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05.2023r. do godz. 11:00 w Kancelarii Szpitala. O zachowaniu terminu decyduje data i godzina wpływu oferty do Udzielającego zamówienia. Otwarcie i rozstrzygnięcie konkursu odbędzie się w dniu 09.05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4-24T07:32:00Z</dcterms:modified>
  <cp:revision>132</cp:revision>
  <dc:subject/>
  <dc:title>Szpital Uniwersytecki Nr 2 im dr J</dc:title>
</cp:coreProperties>
</file>