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a w Prenatalnej Poradni Genetycznej - porady genetyczne (1 osoba), 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6.2023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zgodnie z wymogami określonymi w SWU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owy: do 29.02.2024r.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zczegółowych Warunkach Umów (SWU). Z projektem umowy, SWU można zapoznać się w Dziale Wynagrodzeń i Umów Cywilno-Prawnych od dnia 15.05.2023r, tel. 52-36-55-726. 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2.05.2023r. do godz. 11:00 w Kancelarii Szpitala. O zachowaniu terminu decyduje data i godzina wpływu oferty do Udzielającego zamówienia. Otwarcie i rozstrzygnięcie konkursu odbędzie się w dniu 22.05.2023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6:26:00Z</dcterms:created>
  <dc:creator>Twoja nazwa użytkownika</dc:creator>
  <dc:description/>
  <cp:keywords/>
  <dc:language>en-US</dc:language>
  <cp:lastModifiedBy>fwu.suchomskaa</cp:lastModifiedBy>
  <cp:lastPrinted>2021-10-08T08:16:00Z</cp:lastPrinted>
  <dcterms:modified xsi:type="dcterms:W3CDTF">2023-05-15T09:56:00Z</dcterms:modified>
  <cp:revision>136</cp:revision>
  <dc:subject/>
  <dc:title>Szpital Uniwersytecki Nr 2 im dr J</dc:title>
</cp:coreProperties>
</file>