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Chirurgii Ogólnej i Małoinwazyjn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, wezwania  (3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 dyżury stacjonarne i wezwania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9 osób ),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Poradni Dermatologicznej: leczenie ambulatoryjne, konsultacje dermatologicz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a, 2: 30.06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1 b: 31.10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 3: 30.12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5.05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06.2023r. do godz. 11:00 w Kancelarii Szpitala. O zachowaniu terminu decyduje data i godzina wpływu oferty do Udzielającego zamówienia. Otwarcie i rozstrzygnięcie konkursu odbędzie się w dniu 07.06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5-24T11:37:00Z</dcterms:modified>
  <cp:revision>139</cp:revision>
  <dc:subject/>
  <dc:title>Szpital Uniwersytecki Nr 2 im dr J</dc:title>
</cp:coreProperties>
</file>