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 xml:space="preserve">(1 osoba)–usługi pielęgniarskie - asystowanie przy zabiegach endowaskularnych,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( 2 osoby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 terminem rozpoczęcia udzielenia świadczeń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d dnia 01.08.2023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Hematologii od dnia 01.09.2023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 do 31.12.2023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Hematologii do 31.03.202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07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7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7.2023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3-07-10T14:00:00Z</cp:lastPrinted>
  <dcterms:modified xsi:type="dcterms:W3CDTF">2023-07-10T12:00:00Z</dcterms:modified>
  <cp:revision>11</cp:revision>
  <dc:subject/>
  <dc:title>Szpital Uniwersytecki Nr 2 im dr J</dc:title>
</cp:coreProperties>
</file>