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: opracowanie, wdrożenie i monitorowanie procedur dotyczących leczenia bólu, kierowanie Komitetem ds. Leczenia Bólu konsultacje paliatywne  i konsultacje  pulmonologiczne, leczenie ambulatoryjne w Poradni Leczenia Bólu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8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30.09.2026r.,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11.07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07.2023r. do godz. 11:00 w Kancelarii Szpitala. O zachowaniu terminu decyduje data i godzina wpływu oferty do Udzielającego zamówienia. Otwarcie i rozstrzygnięcie konkursu odbędzie się w dniu 20.07.2023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3-05-24T13:37:00Z</cp:lastPrinted>
  <dcterms:modified xsi:type="dcterms:W3CDTF">2023-07-11T07:08:00Z</dcterms:modified>
  <cp:revision>147</cp:revision>
  <dc:subject/>
  <dc:title>Szpital Uniwersytecki Nr 2 im dr J</dc:title>
</cp:coreProperties>
</file>