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opisy badań Bera-potencjałów słuchowych wywołanych z pnia mózgu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walifikacja do wszczepiania implantów BAHA (pacjenci wewnętrzni i zewnętrzni)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onsultacje foniatryczno-audiologiczne (pacjenci wewnętrzni i zewnętrzn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 xml:space="preserve">opisy badań videonystagmograficznych (VNG)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kwalifikacje do implantów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ślimakowych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7-24T08:45:00Z</dcterms:modified>
  <cp:revision>40</cp:revision>
  <dc:subject/>
  <dc:title/>
</cp:coreProperties>
</file>