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9 osób 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Angiologii -  leczenie szpitalne, leczenie ambulatoryjne,  dyżury stacjonarne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-Twarzowej - leczenie szpitalne, leczenie ambulatoryjne, dyżury stacjonarne i niestacjonarne (1 osob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Foniatrii i Audiologii - leczenie ambulatoryjne, opisy badań Bera-potencjałów słuchowych wywołanych z pnia mózgu, kwalifikacja do wszczepiania implantów BAHA, konsultacje foniatryczno-audiologiczne,  opisy badań videonystagmograficznych (VNG), kwalifikacje do implantów ślimakowych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Endokrynologii i Diabetologi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sultacje diabetologiczne i endokrynologiczne, leczenie ambulatoryjne (1 osoba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ambulatoryj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: do 31.08.2026r.,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2: do 30.09.2024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, 4, 5 a, 5 b: do 30.09.2026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7.07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08.2023r. do godz. 13:00 w Kancelarii Szpitala. O zachowaniu terminu decyduje data i godzina wpływu oferty do Udzielającego zamówienia. Otwarcie i rozstrzygnięcie konkursu odbędzie się w dniu 22.08.2023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7-26T11:43:00Z</dcterms:modified>
  <cp:revision>148</cp:revision>
  <dc:subject/>
  <dc:title>Szpital Uniwersytecki Nr 2 im dr J</dc:title>
</cp:coreProperties>
</file>