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Otolaryngologii, Onkologii Laryngologicznej i Chirurgii Szczękowo-Twarzowej - leczenie szpitalne, leczenie ambulatoryjne, dyżury stacjonarne i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0.09.2026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8.07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8.2023r. do godz. 8:00 w Kancelarii Szpitala. O zachowaniu terminu decyduje data i godzina wpływu oferty do Udzielającego zamówienia. Otwarcie i rozstrzygnięcie konkursu odbędzie się w dniu 23.08.2023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7-28T06:21:00Z</dcterms:modified>
  <cp:revision>151</cp:revision>
  <dc:subject/>
  <dc:title>Szpital Uniwersytecki Nr 2 im dr J</dc:title>
</cp:coreProperties>
</file>