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konsultacje psychiatryczne planowe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konsultacje psychiatryczne w nagłych stanach psychiatrycznych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8-31T07:21:00Z</dcterms:modified>
  <cp:revision>40</cp:revision>
  <dc:subject/>
  <dc:title/>
</cp:coreProperties>
</file>