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Zakładzie Endokrynologii i Diabet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konsultacje endokrynologiczne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konsultacje diabetologicz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poradni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3-07-24T10:43:00Z</dcterms:modified>
  <cp:revision>38</cp:revision>
  <dc:subject/>
  <dc:title/>
</cp:coreProperties>
</file>