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ładzie Endokrynologii i Diabetologi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sultacje diabetologiczne i endokrynologiczne, leczenie ambulatoryjne (1 osoba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sultacje diabetologiczne, leczenie ambulatoryjne (1 osoba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akresie konsultacji psychiatrycznych planowych i konsultacji w nagłych stanach psychiatrycznych (1 osoba 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Angiologi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leczenie szpitalne, leczenie ambulatoryjne,  dyżury stacjonarne (6 osób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(1 osob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ambulatoryjne w Poradni Chorób Naczyń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wni Radiologii Zabiegowej: świadczenia z zakresu radiologii i diagnostyki obrazowej  - trombektomia naczyń mózgowych jako 1 operator lub 2 operator,  arteriografia, dyżury niestacjonarne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a, 1b, 2: do 30.09.2026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3 a, 3b, 3c, 4: do 30.09.2024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1.09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9.2023r. do godz. 11:00 w Kancelarii Szpitala. O zachowaniu terminu decyduje data i godzina wpływu oferty do Udzielającego zamówienia. Otwarcie i rozstrzygnięcie konkursu odbędzie się w dniu 18.09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color w:val="000000"/>
      <w:sz w:val="20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5-24T13:37:00Z</cp:lastPrinted>
  <dcterms:modified xsi:type="dcterms:W3CDTF">2023-08-31T06:55:00Z</dcterms:modified>
  <cp:revision>152</cp:revision>
  <dc:subject/>
  <dc:title>Szpital Uniwersytecki Nr 2 im dr J</dc:title>
</cp:coreProperties>
</file>