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ładzie Patomorfologii, Placentologii i Hematopatologii Klinicznej (7 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Neurochirurgii i Neurologii, Centrum Interwencyjnego Leczenia Udarów Mózgu, Oddział Neurologii -  wykonywanie badań elektrofizjologicznych (EMG, ENG)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onkologii: porady i konsultacje onkologiczne, koordynowanie procesu diagnostyczno-leczniczego pacjenta onkologicznego w ramach konsyliów onkologicznych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Chorób Wewnętrzn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leczenie ambulatoryjne,  dyżury stacjonarne (7 osób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 w Poradni Chorób Serca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, 3, 4 a, 4 b: do 30.09.2025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d 2: do 30.09.2026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4.09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9.2023r. do godz. 11:00 w Kancelarii Szpitala. O zachowaniu terminu decyduje data i godzina wpływu oferty do Udzielającego zamówienia. Otwarcie i rozstrzygnięcie konkursu odbędzie się w dniu 19.09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09-01T11:42:00Z</dcterms:modified>
  <cp:revision>153</cp:revision>
  <dc:subject/>
  <dc:title>Szpital Uniwersytecki Nr 2 im dr J</dc:title>
</cp:coreProperties>
</file>