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Neurochirurgii i Neurologii, Centrum Interwencyjnego Leczenia Udarów Mózgu, Oddział Neurologii -  wykonywanie badań elektrofizjologicznych (EMG, ENG)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ddziale Klinicznym Chorób Wewnętrznych: leczenie szpitalne, leczenie ambulatoryjne,  dyżury stacjonarne (7 osób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0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1: do 30.09.2026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2: do 30.09.2024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19.09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09.2023r. do godz. 12:00 w Kancelarii Szpitala. O zachowaniu terminu decyduje data i godzina wpływu oferty do Udzielającego zamówienia. Otwarcie i rozstrzygnięcie konkursu odbędzie się w dniu 21.09.2023r. o godzinie 12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Arial Narrow" w:hAnsi="Arial Narrow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3-09-12T14:01:00Z</cp:lastPrinted>
  <dcterms:modified xsi:type="dcterms:W3CDTF">2023-09-29T10:48:00Z</dcterms:modified>
  <cp:revision>158</cp:revision>
  <dc:subject/>
  <dc:title>Szpital Uniwersytecki Nr 2 im dr J</dc:title>
</cp:coreProperties>
</file>